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2 : spectromètre infrarouge FT-IR couplé PM-IRRA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spectromètr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2 : Spectromètre infrarouge FT-IR couplé PM-IRRAS </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6561251"/>
      <w:bookmarkStart w:id="1" w:name="__Fieldmark__0_249656125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6561251"/>
      <w:bookmarkStart w:id="3" w:name="__Fieldmark__1_249656125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6561251"/>
      <w:bookmarkStart w:id="5" w:name="__Fieldmark__2_249656125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6561251"/>
      <w:bookmarkStart w:id="7" w:name="__Fieldmark__3_249656125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6561251"/>
      <w:bookmarkStart w:id="9" w:name="__Fieldmark__4_249656125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6561251"/>
      <w:bookmarkStart w:id="11" w:name="__Fieldmark__5_2496561251"/>
      <w:bookmarkEnd w:id="11"/>
      <w:r>
        <w:rPr/>
      </w:r>
      <w:r>
        <w:rPr/>
        <w:fldChar w:fldCharType="end"/>
      </w:r>
      <w:r>
        <w:rPr>
          <w:rFonts w:cs="Arial" w:ascii="Arial" w:hAnsi="Arial"/>
          <w:lang w:val="en-GB"/>
        </w:rPr>
        <w:t xml:space="preserve"> CCAP n°25.018 du 27/09/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2496561251"/>
      <w:bookmarkStart w:id="13" w:name="__Fieldmark__6_2496561251"/>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6561251"/>
      <w:bookmarkStart w:id="15" w:name="__Fieldmark__7_249656125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96561251"/>
      <w:bookmarkStart w:id="17" w:name="__Fieldmark__8_249656125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96561251"/>
      <w:bookmarkStart w:id="19" w:name="__Fieldmark__9_249656125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6561251"/>
      <w:bookmarkStart w:id="21" w:name="__Fieldmark__10_249656125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96561251"/>
      <w:bookmarkStart w:id="23" w:name="__Fieldmark__11_249656125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96561251"/>
      <w:bookmarkStart w:id="25" w:name="__Fieldmark__12_249656125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e lot n° 2 : Spectromètre infrarouge FT-IR couplé PM-IRRA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96561251"/>
      <w:bookmarkStart w:id="27" w:name="__Fieldmark__13_249656125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96561251"/>
      <w:bookmarkStart w:id="29" w:name="__Fieldmark__14_249656125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96561251"/>
      <w:bookmarkStart w:id="31" w:name="__Fieldmark__15_249656125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96561251"/>
      <w:bookmarkStart w:id="33" w:name="__Fieldmark__16_249656125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rFonts w:cs="Arial" w:ascii="Arial" w:hAnsi="Arial"/>
          <w:b/>
        </w:rPr>
        <w:t>Pour la PSE 1 : Possibilité d’évolution de la table optique pour insérer un porte échantillon fait-maison</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96561251"/>
      <w:bookmarkStart w:id="35" w:name="__Fieldmark__17_2496561251"/>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96561251"/>
      <w:bookmarkStart w:id="37" w:name="__Fieldmark__18_2496561251"/>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96561251"/>
      <w:bookmarkStart w:id="39" w:name="__Fieldmark__19_2496561251"/>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96561251"/>
      <w:bookmarkStart w:id="41" w:name="__Fieldmark__20_2496561251"/>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 xml:space="preserve">Pour la PSE 2 : Coût pour deux années de maintenance supplémentaires (pièces, main d’œuvre et déplacements compris), portant la durée totale de maintenance à quatre années :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96561251"/>
      <w:bookmarkStart w:id="43" w:name="__Fieldmark__21_2496561251"/>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96561251"/>
      <w:bookmarkStart w:id="45" w:name="__Fieldmark__22_2496561251"/>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96561251"/>
      <w:bookmarkStart w:id="47" w:name="__Fieldmark__23_2496561251"/>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96561251"/>
      <w:bookmarkStart w:id="49" w:name="__Fieldmark__24_2496561251"/>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pPr>
      <w:r>
        <w:rPr>
          <w:rFonts w:cs="Arial" w:ascii="Arial" w:hAnsi="Arial"/>
          <w:b/>
        </w:rPr>
        <w:t xml:space="preserve">Pour la PSE 3 : Coût pour trois années de maintenance supplémentaires (pièces, main d’œuvre et déplacements compris), portant la durée totale de maintenance à cinq année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96561251"/>
      <w:bookmarkStart w:id="51" w:name="__Fieldmark__25_2496561251"/>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96561251"/>
      <w:bookmarkStart w:id="53" w:name="__Fieldmark__26_2496561251"/>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96561251"/>
      <w:bookmarkStart w:id="55" w:name="__Fieldmark__27_2496561251"/>
      <w:bookmarkEnd w:id="55"/>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96561251"/>
      <w:bookmarkStart w:id="57" w:name="__Fieldmark__28_2496561251"/>
      <w:bookmarkEnd w:id="57"/>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our la PSE 4 : Le candidat devra chiffrer une seconde formation pour trois personne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96561251"/>
      <w:bookmarkStart w:id="59" w:name="__Fieldmark__29_2496561251"/>
      <w:bookmarkEnd w:id="5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96561251"/>
      <w:bookmarkStart w:id="61" w:name="__Fieldmark__30_2496561251"/>
      <w:bookmarkEnd w:id="6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96561251"/>
      <w:bookmarkStart w:id="63" w:name="__Fieldmark__31_2496561251"/>
      <w:bookmarkEnd w:id="63"/>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496561251"/>
      <w:bookmarkStart w:id="65" w:name="__Fieldmark__32_2496561251"/>
      <w:bookmarkEnd w:id="65"/>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96561251"/>
      <w:bookmarkStart w:id="67" w:name="__Fieldmark__33_2496561251"/>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496561251"/>
      <w:bookmarkStart w:id="69" w:name="__Fieldmark__34_2496561251"/>
      <w:bookmarkEnd w:id="6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496561251"/>
      <w:bookmarkStart w:id="71" w:name="__Fieldmark__35_2496561251"/>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96561251"/>
      <w:bookmarkStart w:id="73" w:name="__Fieldmark__36_2496561251"/>
      <w:bookmarkEnd w:id="7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496561251"/>
      <w:bookmarkStart w:id="75" w:name="__Fieldmark__37_2496561251"/>
      <w:bookmarkEnd w:id="7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496561251"/>
      <w:bookmarkStart w:id="77" w:name="__Fieldmark__38_2496561251"/>
      <w:bookmarkEnd w:id="7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496561251"/>
      <w:bookmarkStart w:id="79" w:name="__Fieldmark__39_2496561251"/>
      <w:bookmarkEnd w:id="7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496561251"/>
      <w:bookmarkStart w:id="81" w:name="__Fieldmark__40_2496561251"/>
      <w:bookmarkEnd w:id="8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496561251"/>
      <w:bookmarkStart w:id="83" w:name="__Fieldmark__41_2496561251"/>
      <w:bookmarkEnd w:id="8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496561251"/>
      <w:bookmarkStart w:id="85" w:name="__Fieldmark__42_2496561251"/>
      <w:bookmarkEnd w:id="8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496561251"/>
      <w:bookmarkStart w:id="87" w:name="__Fieldmark__43_2496561251"/>
      <w:bookmarkEnd w:id="8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496561251"/>
      <w:bookmarkStart w:id="89" w:name="__Fieldmark__44_2496561251"/>
      <w:bookmarkEnd w:id="8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2496561251"/>
      <w:bookmarkStart w:id="91" w:name="__Fieldmark__45_2496561251"/>
      <w:bookmarkEnd w:id="9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496561251"/>
      <w:bookmarkStart w:id="93" w:name="__Fieldmark__46_2496561251"/>
      <w:bookmarkEnd w:id="9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2496561251"/>
      <w:bookmarkStart w:id="95" w:name="__Fieldmark__47_2496561251"/>
      <w:bookmarkEnd w:id="9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496561251"/>
      <w:bookmarkStart w:id="97" w:name="__Fieldmark__48_2496561251"/>
      <w:bookmarkEnd w:id="9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496561251"/>
      <w:bookmarkStart w:id="99" w:name="__Fieldmark__49_2496561251"/>
      <w:bookmarkEnd w:id="9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496561251"/>
      <w:bookmarkStart w:id="101" w:name="__Fieldmark__50_2496561251"/>
      <w:bookmarkEnd w:id="10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2" w:name="__Fieldmark__51_2496561251"/>
      <w:bookmarkStart w:id="103" w:name="__Fieldmark__51_2496561251"/>
      <w:bookmarkEnd w:id="10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6:00Z</dcterms:created>
  <dc:creator>francois</dc:creator>
  <dc:description/>
  <cp:keywords/>
  <dc:language>en-US</dc:language>
  <cp:lastModifiedBy>Charlotte GERARD</cp:lastModifiedBy>
  <cp:lastPrinted>2016-11-04T13:53:00Z</cp:lastPrinted>
  <dcterms:modified xsi:type="dcterms:W3CDTF">2025-10-09T14:40:00Z</dcterms:modified>
  <cp:revision>5</cp:revision>
  <dc:subject/>
  <dc:title>_Modèle recommandé : le service peut l’adapter le cas échéant_DC1_</dc:title>
</cp:coreProperties>
</file>